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1200" w:right="-3140" w:hanging="0"/>
        <w:jc w:val="center"/>
        <w:rPr>
          <w:color w:val="000000"/>
        </w:rPr>
      </w:pPr>
      <w:r>
        <w:rPr>
          <w:color w:val="000000"/>
        </w:rPr>
        <w:t>Формализованная биографическая анкета</w:t>
      </w:r>
    </w:p>
    <w:p>
      <w:pPr>
        <w:pStyle w:val="FR1"/>
        <w:spacing w:lineRule="auto" w:line="259"/>
        <w:ind w:left="1200" w:right="-3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FR1"/>
        <w:tabs>
          <w:tab w:val="clear" w:pos="708"/>
          <w:tab w:val="left" w:pos="2595" w:leader="none"/>
        </w:tabs>
        <w:spacing w:lineRule="auto" w:line="259"/>
        <w:ind w:left="0" w:right="-31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right="-260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рождения ....................Место рождения………………………………….......................................................</w:t>
      </w:r>
    </w:p>
    <w:p>
      <w:pPr>
        <w:pStyle w:val="Normal"/>
        <w:spacing w:before="180" w:after="0"/>
        <w:ind w:right="-350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ец: Фамилия, имя, отчество 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20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д рождения....................... Образование……………………………………………………………………………..</w:t>
      </w:r>
    </w:p>
    <w:p>
      <w:pPr>
        <w:pStyle w:val="Normal"/>
        <w:spacing w:before="0" w:after="0"/>
        <w:ind w:right="-2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фессия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2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right="-20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ть: Фамилия, имя, отчество…………………………………………………………………………………………..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д рождения....................... Образование…………………………………………………………………………….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фессия 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right="-20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</w:t>
      </w:r>
    </w:p>
    <w:p>
      <w:pPr>
        <w:pStyle w:val="Normal"/>
        <w:spacing w:before="220" w:after="0"/>
        <w:ind w:left="320" w:hanging="0"/>
        <w:jc w:val="left"/>
        <w:rPr/>
      </w:pPr>
      <w:r>
        <w:rPr>
          <w:rFonts w:cs="Arial" w:ascii="Arial" w:hAnsi="Arial"/>
          <w:color w:val="000000"/>
        </w:rPr>
        <w:t>1.</w:t>
      </w:r>
      <w:r>
        <w:rPr/>
        <w:t xml:space="preserve"> Переезжали ли вы на новое место жительства?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520"/>
        <w:gridCol w:w="2340"/>
      </w:tblGrid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  <w:p>
            <w:pPr>
              <w:pStyle w:val="Normal"/>
              <w:spacing w:before="22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уда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гда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кем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20" w:after="0"/>
        <w:ind w:left="32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частвовали ли вы в деятельности общественных организаций?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520"/>
        <w:gridCol w:w="2340"/>
      </w:tblGrid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  <w:p>
            <w:pPr>
              <w:pStyle w:val="Normal"/>
              <w:spacing w:before="22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ственные пор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гда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20" w:after="0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20" w:after="0"/>
        <w:ind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3. Приходилось ли вам выступать по радио…………………………………………………………………….</w:t>
      </w:r>
    </w:p>
    <w:p>
      <w:pPr>
        <w:pStyle w:val="Normal"/>
        <w:spacing w:before="220" w:after="0"/>
        <w:ind w:hanging="0"/>
        <w:jc w:val="lef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cs="Arial" w:ascii="Arial" w:hAnsi="Arial"/>
          <w:color w:val="000000"/>
        </w:rPr>
        <w:t>по телевидению…................................................................................</w:t>
      </w:r>
    </w:p>
    <w:p>
      <w:pPr>
        <w:pStyle w:val="Normal"/>
        <w:spacing w:before="220" w:after="0"/>
        <w:ind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cs="Arial" w:ascii="Arial" w:hAnsi="Arial"/>
          <w:color w:val="000000"/>
        </w:rPr>
        <w:t>в прессе................................................................................................</w:t>
      </w:r>
    </w:p>
    <w:p>
      <w:pPr>
        <w:pStyle w:val="Normal"/>
        <w:spacing w:before="220" w:after="0"/>
        <w:ind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на собраниях…………………………………………………………………</w:t>
      </w:r>
    </w:p>
    <w:p>
      <w:pPr>
        <w:pStyle w:val="Normal"/>
        <w:spacing w:before="220" w:after="0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Если да, то укажите, в какой период жизни, в каком году и сколько раз)……………………………………….</w:t>
      </w:r>
    </w:p>
    <w:p>
      <w:pPr>
        <w:pStyle w:val="Normal"/>
        <w:spacing w:before="220" w:after="0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220" w:after="0"/>
        <w:ind w:hanging="0"/>
        <w:jc w:val="left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220" w:after="0"/>
        <w:ind w:right="-2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Участвовали ли вы в выставках научного, техническог о, художественного творче</w:t>
        <w:softHyphen/>
        <w:t>ства, смотрах, конкурсах, спортивных соревнованиях,КВН? (Если да, то перечислите и укажите в каком году)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20" w:after="0"/>
        <w:ind w:right="-20" w:hanging="0"/>
        <w:jc w:val="left"/>
        <w:rPr/>
      </w:pPr>
      <w:r>
        <w:rPr>
          <w:rFonts w:cs="Arial" w:ascii="Arial" w:hAnsi="Arial"/>
          <w:color w:val="000000"/>
        </w:rPr>
        <w:t xml:space="preserve">5. </w:t>
      </w:r>
      <w:r>
        <w:rPr/>
        <w:t>Назовите ваши любимые и нелюбимые школьные предметы в разных классах. (Если их несколько, перечислите в порядке привлекательности.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960"/>
      </w:tblGrid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юбимый предм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любимый предмет</w:t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/>
      </w:pPr>
      <w:r>
        <w:rPr>
          <w:rFonts w:cs="Arial" w:ascii="Arial" w:hAnsi="Arial"/>
          <w:color w:val="000000"/>
        </w:rPr>
        <w:t>6.Участвовали ли вы в каком-либо кружке, секции, клубе и в каком году? …………………………………………...................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Перчислите ваши любимые занятия и увлечения и укажите, в какие годы это было.</w:t>
      </w:r>
    </w:p>
    <w:p>
      <w:pPr>
        <w:pStyle w:val="Normal"/>
        <w:ind w:hanging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/>
      </w:pP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lang w:val="en-US"/>
        </w:rPr>
        <w:t>a</w:t>
      </w:r>
      <w:r>
        <w:rPr/>
        <w:t>. Назовите ваши любимые литературные произведения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420"/>
        <w:gridCol w:w="2340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, произведение. ав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огда прочитали впервые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Сколько раз читали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черкните названия тех произведений, над которыми вы размышляете до сих пор и содержание которых заново переживаете.</w:t>
      </w:r>
    </w:p>
    <w:p>
      <w:pPr>
        <w:pStyle w:val="Normal"/>
        <w:ind w:hanging="0"/>
        <w:rPr/>
      </w:pP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lang w:val="en-US"/>
        </w:rPr>
        <w:t>b</w:t>
      </w:r>
      <w:r>
        <w:rPr/>
        <w:t>. Назовите ваши любимые фильмы, (документальные, художественные, научно-популярны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4"/>
        <w:gridCol w:w="3353"/>
        <w:gridCol w:w="2296"/>
      </w:tblGrid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фильм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огда смотрели впервые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340" w:after="0"/>
              <w:ind w:firstLine="2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Сколько раз смотрели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черкните названия тех фильмов, которые произвели на вас наибольшее впечатление, о которых вы долго думали.</w:t>
      </w:r>
    </w:p>
    <w:p>
      <w:pPr>
        <w:pStyle w:val="Normal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в. Назовите ваши любимые театральные спектакли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35"/>
        <w:gridCol w:w="1419"/>
        <w:gridCol w:w="1422"/>
        <w:gridCol w:w="1936"/>
        <w:gridCol w:w="2119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спектак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гда смотрели впервые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лько раз смотрели</w:t>
            </w:r>
            <w:r>
              <w:rPr>
                <w:rFonts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ссе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атральный коллектив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черкните названия тех спектаклей, которые произвели самое сильное впечатление.</w:t>
      </w:r>
    </w:p>
    <w:p>
      <w:pPr>
        <w:pStyle w:val="Normal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г. Перечислите, какие художественные выставки вы посещали, в каком году это было.(Если вы многократно посещали какой-либо художественный музей, то укажите в какие годы.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pacing w:before="160" w:after="0"/>
        <w:ind w:right="-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Совершали ли вы поездки за пределы места жительства (походы, экскурсии, ко</w:t>
        <w:softHyphen/>
        <w:t>мандировки, путешествия)? (Если да, то укажите куда, с кем и в каком году.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pacing w:before="160" w:after="0"/>
        <w:ind w:right="-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Когда, чем и как долго вы болели? Находились ли вы дома или в больнице?</w:t>
      </w:r>
    </w:p>
    <w:p>
      <w:pPr>
        <w:pStyle w:val="Normal"/>
        <w:tabs>
          <w:tab w:val="clear" w:pos="708"/>
          <w:tab w:val="left" w:pos="9360" w:leader="none"/>
        </w:tabs>
        <w:spacing w:before="160" w:after="0"/>
        <w:ind w:right="-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80" w:after="180"/>
        <w:ind w:hanging="0"/>
        <w:rPr/>
      </w:pPr>
      <w:r>
        <w:rPr>
          <w:rFonts w:cs="Arial" w:ascii="Arial" w:hAnsi="Arial"/>
          <w:color w:val="000000"/>
        </w:rPr>
        <w:t>11. Назовите хотя бы инициалы тех людей, с которыми вы поддерживали дружеские отношения, проводили досуг, к которым обращались за советом, помощью, поддержкой и укажите позицию старшинства: старше &gt;  младше</w:t>
      </w:r>
      <w:r>
        <w:rPr>
          <w:rFonts w:cs="Arial" w:ascii="Arial" w:hAnsi="Arial"/>
          <w:b/>
          <w:bCs/>
          <w:color w:val="000000"/>
        </w:rPr>
        <w:t xml:space="preserve"> &lt; </w:t>
      </w:r>
      <w:r>
        <w:rPr/>
        <w:t>ровесник =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68"/>
        <w:gridCol w:w="794"/>
        <w:gridCol w:w="1097"/>
        <w:gridCol w:w="2024"/>
        <w:gridCol w:w="2047"/>
        <w:gridCol w:w="1244"/>
      </w:tblGrid>
      <w:tr>
        <w:trPr>
          <w:trHeight w:val="1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ициа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80"/>
              <w:ind w:left="-55" w:firstLine="33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рас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 занят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г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иция старшинства</w:t>
            </w:r>
          </w:p>
        </w:tc>
      </w:tr>
      <w:tr>
        <w:trPr>
          <w:trHeight w:val="290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Укажите периоды или моменты собственной жизни, которые вы считаете счас</w:t>
        <w:softHyphen/>
        <w:t>тливыми, и те, которые считаете несчастливыми. Датируйте их и кратко опишите, поче</w:t>
        <w:softHyphen/>
        <w:t>му вы так расцениваете эти периоды. (Ориентировочно счастливый период можно пони</w:t>
        <w:softHyphen/>
        <w:t>мать как отрезок жизни, когда все задуманное удавалось совершить, вы переживали чув</w:t>
        <w:softHyphen/>
        <w:t>ство удовлетворения собой, делами, окружающим миром, у вас преобладало радостное настроение и вы жили насыщенной жизнью. Противоположное — как несчастливый пе</w:t>
        <w:softHyphen/>
        <w:t>риод.)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ишите свое мнение по поводу счастливого и несчастливого периодов.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 Кратко опишите или хотя бы перечислите те факты собственной жизни, которые вы считаете событиями. Укажите даты событий и отметьте, когда вы осознавали значи</w:t>
        <w:softHyphen/>
        <w:t>мость этих событий для вашей судьбы — сразу же, спустя время или теперь? Напишите, что вы понимаете под событием.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80" w:after="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Каковы ваши представления и прогнозы относительно собственного будущего? Как вы представляете учебу, карьеру, личную жизнь, досуг, быт и т. д.? Каковы пределы обозримости будущего для вас? На сколько месяцев (лет) вперед вы можете предвидеть свою судьбу в целом и по отдельным ее направлениям? Обратите внимание, что вопрос стоит не о ваших жизненных планах, а о вашем представлении и предсказаниях того хода жизни, который, вероятнее всего, будет иметь место в вашем будущем.</w:t>
      </w:r>
    </w:p>
    <w:p>
      <w:pPr>
        <w:pStyle w:val="Normal"/>
        <w:ind w:hanging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40" w:after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00" w:hanging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0:42:00Z</dcterms:created>
  <dc:creator>user</dc:creator>
  <dc:description/>
  <dc:language>en-US</dc:language>
  <cp:lastModifiedBy>user</cp:lastModifiedBy>
  <dcterms:modified xsi:type="dcterms:W3CDTF">2003-08-29T20:29:00Z</dcterms:modified>
  <cp:revision>66</cp:revision>
  <dc:subject/>
  <dc:title>Формализованная биографическая анкета</dc:title>
</cp:coreProperties>
</file>